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pacing w:val="60"/>
          <w:sz w:val="16"/>
        </w:rPr>
      </w:pPr>
      <w:r>
        <w:rPr>
          <w:smallCaps/>
          <w:spacing w:val="60"/>
          <w:sz w:val="16"/>
        </w:rPr>
        <w:t>South Pasadena High School  •  Freshman English</w:t>
      </w:r>
    </w:p>
    <w:p>
      <w:pPr>
        <w:pStyle w:val="Normal"/>
        <w:rPr>
          <w:smallCaps/>
          <w:spacing w:val="60"/>
          <w:sz w:val="22"/>
        </w:rPr>
      </w:pPr>
      <w:r>
        <w:rPr>
          <w:smallCaps/>
          <w:spacing w:val="6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color w:val="800000"/>
        </w:rPr>
      </w:pPr>
      <w:r>
        <w:rPr>
          <w:color w:val="800000"/>
        </w:rPr>
        <w:t>Romeo and Juliet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Normal"/>
        <w:jc w:val="center"/>
        <w:rPr>
          <w:rFonts w:ascii="Engravers MT" w:hAnsi="Engravers MT" w:cs="Engravers MT"/>
          <w:color w:val="800000"/>
          <w:spacing w:val="320"/>
          <w:sz w:val="32"/>
        </w:rPr>
      </w:pPr>
      <w:r>
        <w:rPr>
          <w:rFonts w:cs="Engravers MT" w:ascii="Engravers MT" w:hAnsi="Engravers MT"/>
          <w:color w:val="800000"/>
          <w:spacing w:val="320"/>
          <w:sz w:val="32"/>
        </w:rPr>
        <w:t>Act 2</w:t>
      </w:r>
    </w:p>
    <w:p>
      <w:pPr>
        <w:pStyle w:val="Normal"/>
        <w:jc w:val="center"/>
        <w:rPr>
          <w:rFonts w:ascii="Engravers MT" w:hAnsi="Engravers MT" w:cs="Engravers MT"/>
          <w:color w:val="800000"/>
          <w:spacing w:val="320"/>
          <w:sz w:val="32"/>
        </w:rPr>
      </w:pPr>
      <w:r>
        <w:rPr>
          <w:rFonts w:cs="Engravers MT" w:ascii="Engravers MT" w:hAnsi="Engravers MT"/>
          <w:color w:val="800000"/>
          <w:spacing w:val="320"/>
          <w:sz w:val="32"/>
        </w:rPr>
      </w:r>
    </w:p>
    <w:p>
      <w:pPr>
        <w:pStyle w:val="Normal"/>
        <w:jc w:val="center"/>
        <w:rPr>
          <w:rFonts w:ascii="Engravers MT" w:hAnsi="Engravers MT" w:cs="Engravers MT"/>
          <w:spacing w:val="320"/>
          <w:sz w:val="32"/>
        </w:rPr>
      </w:pPr>
      <w:r>
        <w:rPr>
          <w:rFonts w:cs="Engravers MT" w:ascii="Engravers MT" w:hAnsi="Engravers MT"/>
          <w:spacing w:val="320"/>
          <w:sz w:val="32"/>
        </w:rPr>
      </w:r>
    </w:p>
    <w:p>
      <w:pPr>
        <w:sectPr>
          <w:footerReference w:type="default" r:id="rId2"/>
          <w:type w:val="nextPage"/>
          <w:pgSz w:w="12240" w:h="15840"/>
          <w:pgMar w:left="108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PROLOGUE</w:t>
      </w:r>
    </w:p>
    <w:p>
      <w:pPr>
        <w:pStyle w:val="SD"/>
        <w:rPr/>
      </w:pPr>
      <w:r>
        <w:rPr/>
        <w:t>Enter Chorus</w:t>
      </w:r>
    </w:p>
    <w:p>
      <w:pPr>
        <w:pStyle w:val="Normal"/>
        <w:rPr/>
      </w:pPr>
      <w:r>
        <w:rPr>
          <w:b/>
          <w:sz w:val="22"/>
        </w:rPr>
        <w:t>Chorus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w old desire doth in his death-bed li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young affection gapes to be his heir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fair for which love groan'd for and would di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ith tender Juliet match'd, is now not fair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w Romeo is beloved and loves again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like betwitched by the charm of looks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 to his foe supposed he must complain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she steal love's sweet bait from fearful hooks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eing held a foe, he may not have acces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breathe such vows as lovers use to swear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she as much in love, her means much les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meet her new-beloved any where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 passion lends them power, time means, to mee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empering extremities with extreme sweet.</w:t>
      </w:r>
    </w:p>
    <w:p>
      <w:pPr>
        <w:pStyle w:val="Blockquote"/>
        <w:spacing w:before="0" w:after="0"/>
        <w:ind w:left="0" w:right="0" w:hanging="0"/>
        <w:jc w:val="right"/>
        <w:rPr>
          <w:sz w:val="22"/>
        </w:rPr>
      </w:pPr>
      <w:r>
        <w:rPr>
          <w:i/>
          <w:sz w:val="22"/>
        </w:rPr>
        <w:t>Ex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cene"/>
        <w:rPr/>
      </w:pPr>
      <w:r>
        <w:rPr/>
        <w:t>Scene 1. A lane by the wall of Capulet's orchard.</w:t>
      </w:r>
    </w:p>
    <w:p>
      <w:pPr>
        <w:pStyle w:val="SD"/>
        <w:rPr/>
      </w:pPr>
      <w:r>
        <w:rPr/>
        <w:t xml:space="preserve">Enter ROMEO 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Can I go forward when my heart is here?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urn back, dull earth, and find thy centre out.</w:t>
      </w:r>
    </w:p>
    <w:p>
      <w:pPr>
        <w:pStyle w:val="SD"/>
        <w:rPr/>
      </w:pPr>
      <w:r>
        <w:rPr/>
        <w:t>He climbs the wall, and leaps down within it</w:t>
        <w:br/>
        <w:t>Enter BENVOLIO and MERCUTIO</w:t>
      </w:r>
    </w:p>
    <w:p>
      <w:pPr>
        <w:pStyle w:val="Normal"/>
        <w:rPr/>
      </w:pPr>
      <w:r>
        <w:rPr>
          <w:b/>
          <w:sz w:val="22"/>
        </w:rPr>
        <w:t>BENVOL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Romeo! my cousin Romeo!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e is wise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, on my lie, hath stol'n him home to bed.</w:t>
      </w:r>
    </w:p>
    <w:p>
      <w:pPr>
        <w:pStyle w:val="Normal"/>
        <w:rPr/>
      </w:pPr>
      <w:r>
        <w:rPr>
          <w:b/>
          <w:sz w:val="22"/>
        </w:rPr>
        <w:t>BENVOL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e ran this way, and leap'd this orchard wall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Call, good Mercutio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ay, I'll conjure too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Romeo! humours! madman! passion! lover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ppear thou in the likeness of a sigh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peak but one rhyme, and I am satisfied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Cry but 'Ay me!' pronounce but 'love' and 'dove;'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peak to my gossip Venus one fair word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ne nick-name for her purblind son and heir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Young Adam Cupid, he that shot so trim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en King Cophetua loved the beggar-maid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e heareth not, he stirreth not, he moveth not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ape is dead, and I must conjure him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conjure thee by Rosaline's bright eyes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y her high forehead and her scarlet lip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y her fine foot, straight leg and quivering thigh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the demesnes that there adjacent li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in thy likeness thou appear to us!</w:t>
      </w:r>
    </w:p>
    <w:p>
      <w:pPr>
        <w:pStyle w:val="Normal"/>
        <w:rPr/>
      </w:pPr>
      <w:r>
        <w:rPr>
          <w:b/>
          <w:sz w:val="22"/>
        </w:rPr>
        <w:t>BENVOL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if he hear thee, thou wilt anger him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is cannot anger him: 'twould anger him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raise a spirit in his mistress' circl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f some strange nature, letting it there stand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ill she had laid it and conjured it down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were some spite: my invocation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s fair and honest, and in his mistres s' nam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conjure only but to raise up him.</w:t>
      </w:r>
    </w:p>
    <w:p>
      <w:pPr>
        <w:pStyle w:val="Normal"/>
        <w:rPr/>
      </w:pPr>
      <w:r>
        <w:rPr>
          <w:b/>
          <w:sz w:val="22"/>
        </w:rPr>
        <w:t>BENVOL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Come, he hath hid himself among these trees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be consorted with the humorous night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lind is his love and best befits the dark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f love be blind, love cannot hit the mark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w will he sit under a medlar tre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wish his mistress were that kind of frui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s maids call medlars, when they laugh alone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Romeo, that she were, O, that she wer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 open et caetera, thou a poperin pear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Romeo, good night: I'll to my truckle-bed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is field-bed is too cold for me to sleep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Come, shall we go?</w:t>
      </w:r>
    </w:p>
    <w:p>
      <w:pPr>
        <w:pStyle w:val="Normal"/>
        <w:rPr/>
      </w:pPr>
      <w:r>
        <w:rPr>
          <w:b/>
          <w:sz w:val="22"/>
        </w:rPr>
        <w:t>BENVOL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Go, then; for 'tis in vain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seek him here that means not to be found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i/>
          <w:sz w:val="22"/>
        </w:rPr>
        <w:t>Exeu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cene"/>
        <w:rPr/>
      </w:pPr>
      <w:r>
        <w:br w:type="column"/>
      </w:r>
      <w:r>
        <w:rPr/>
        <w:t>Scene 2. Capulet's orchard.</w:t>
      </w:r>
    </w:p>
    <w:p>
      <w:pPr>
        <w:pStyle w:val="SD"/>
        <w:rPr/>
      </w:pPr>
      <w:r>
        <w:rPr/>
        <w:t xml:space="preserve">Enter ROMEO 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e jests at scars that never felt a wound.</w:t>
      </w:r>
    </w:p>
    <w:p>
      <w:pPr>
        <w:pStyle w:val="SD"/>
        <w:rPr/>
      </w:pPr>
      <w:r>
        <w:rPr/>
        <w:t>JULIET appears above at a window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, soft! what light through yonder window breaks?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t is the east, and Juliet is the sun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rise, fair sun, and kill the envious moon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o is already sick and pale with grief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thou her maid art far more fair than she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e not her maid, since she is envious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er vestal livery is but sick and green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none but fools do wear it; cast it off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t is my lady, O, it is my love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, that she knew she were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he speaks yet she says nothing: what of that?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er eye discourses; I will answer it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am too bold, 'tis not to me she speaks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wo of the fairest stars in all the heaven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aving some business, do entreat her eye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twinkle in their spheres till they return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at if her eyes were there, they in her head?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brightness of her cheek would shame those stars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s daylight doth a lamp; her eyes in heaven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ould through the airy region stream so brigh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birds would sing and think it were not night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ee, how she leans her cheek upon her hand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, that I were a glove upon that hand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I might touch that cheek!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y me!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he speaks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, speak again, bright angel! for thou ar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s glorious to this night, being o'er my head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s is a winged messenger of heaven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Unto the white-upturned wondering eye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f mortals that fall back to gaze on him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en he bestrides the lazy-pacing cloud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sails upon the bosom of the air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 Romeo, Romeo! wherefore art thou Romeo?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Deny thy father and refuse thy name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r, if thou wilt not, be but sworn my lov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I'll no longer be a Capulet.</w:t>
      </w:r>
    </w:p>
    <w:p>
      <w:pPr>
        <w:pStyle w:val="Normal"/>
        <w:rPr/>
      </w:pPr>
      <w:r>
        <w:rPr>
          <w:b/>
          <w:i/>
          <w:sz w:val="22"/>
        </w:rPr>
        <w:t>ROMEO</w:t>
      </w:r>
      <w:r>
        <w:rPr>
          <w:i/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/>
      </w:pPr>
      <w:r>
        <w:rPr>
          <w:i/>
          <w:sz w:val="22"/>
        </w:rPr>
        <w:t>[Aside]</w:t>
      </w:r>
      <w:r>
        <w:rPr>
          <w:sz w:val="22"/>
        </w:rPr>
        <w:t xml:space="preserve"> Shall I hear more, or shall I speak at this?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'Tis but thy name that is my enemy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ou art thyself, though not a Montague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at's Montague? it is nor hand, nor foot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r arm, nor face, nor any other par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elonging to a man. O, be some other name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at's in a name? that which we call a ros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y any other name would smell as sweet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o Romeo would, were he not Romeo call'd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Retain that dear perfection which he owe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ithout that title. Romeo, doff thy nam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for that name which is no part of the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ake all myself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take thee at thy word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Call me but love, and I'll be new baptized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enceforth I never will be Romeo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at man art thou that thus bescreen'd in nigh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o stumblest on my counsel?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y a nam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know not how to tell thee who I am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y name, dear saint, is hateful to myself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ecause it is an enemy to thee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ad I it written, I would tear the word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y ears have not yet drunk a hundred word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f that tongue's utterance, yet I know the sound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rt thou not Romeo and a Montague?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either, fair saint, if either thee dislike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ow camest thou hither, tell me, and wherefore?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orchard walls are high and hard to climb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the place death, considering who thou art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f any of my kinsmen find thee here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ith love's light wings did I o'er-perch these walls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or stony limits cannot hold love out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what love can do that dares love attempt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refore thy kinsmen are no let to me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f they do see thee, they will murder thee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lack, there lies more peril in thine ey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n twenty of their swords: look thou but sweet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I am proof against their enmity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would not for the world they saw thee here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have night's cloak to hide me from their sight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but thou love me, let them find me here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y life were better ended by their hat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n death prorogued, wanting of thy love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y whose direction found'st thou out this place?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y love, who first did prompt me to inquire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e lent me counsel and I lent him eyes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am no pilot; yet, wert thou as far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s that vast shore wash'd with the farthest sea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would adventure for such merchandise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ou know'st the mask of night is on my fac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Else would a maiden blush bepaint my cheek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or that which thou hast heard me speak to-nigh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ain would I dwell on form, fain, fain deny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at I have spoke: but farewell compliment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Dost thou love me? I know thou wilt say 'Ay,'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I will take thy word: yet if thou swear'st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ou mayst prove false; at lovers' perjurie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n say, Jove laughs. O gentle Romeo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f thou dost love, pronounce it faithfully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r if thou think'st I am too quickly won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'll frown and be perverse an say thee nay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o thou wilt woo; but else, not for the world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n truth, fair Montague, I am too fond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therefore thou mayst think my 'havior light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 trust me, gentleman, I'll prove more tru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n those that have more cunning to be strange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should have been more strange, I must confess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 that thou overheard'st, ere I was war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y true love's passion: therefore pardon m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not impute this yielding to light lov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ich the dark night hath so discovered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Lady, by yonder blessed moon I swear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tips with silver all these fruit-tree tops--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, swear not by the moon, the inconstant moon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monthly changes in her circled orb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drawing>
          <wp:anchor behindDoc="0" distT="0" distB="9144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5532120</wp:posOffset>
            </wp:positionV>
            <wp:extent cx="3267075" cy="22891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13446" r="-11" b="11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Lest that thy love prove likewise variable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at shall I swear by?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Do not swear at all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r, if thou wilt, swear by thy gracious self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ich is the god of my idolatry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I'll believe thee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f my heart's dear love--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ell, do not swear: although I joy in the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have no joy of this contract to-night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t is too rash, too unadvised, too sudden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o like the lightning, which doth cease to b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Ere one can say 'It lightens.' Sweet, good night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is bud of love, by summer's ripening breath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ay prove a beauteous flower when next we meet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Good night, good night! as sweet repose and res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Come to thy heart as that within my breast!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, wilt thou leave me so unsatisfied?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at satisfaction canst thou have to-night?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exchange of thy love's faithful vow for mine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gave thee mine before thou didst request it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yet I would it were to give again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ouldst thou withdraw it? for what purpose, love?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 to be frank, and give it thee again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yet I wish but for the thing I have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y bounty is as boundless as the sea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y love as deep; the more I give to the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more I have, for both are infinite.</w:t>
      </w:r>
    </w:p>
    <w:p>
      <w:pPr>
        <w:pStyle w:val="SD"/>
        <w:rPr/>
      </w:pPr>
      <w:r>
        <w:rPr/>
        <w:t>Nurse calls within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hear some noise within; dear love, adieu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on, good nurse! Sweet Montague, be true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tay but a little, I will come again.</w:t>
      </w:r>
    </w:p>
    <w:p>
      <w:pPr>
        <w:pStyle w:val="Blockquote"/>
        <w:spacing w:before="0" w:after="0"/>
        <w:ind w:left="0" w:right="0" w:hanging="0"/>
        <w:jc w:val="right"/>
        <w:rPr>
          <w:sz w:val="22"/>
        </w:rPr>
      </w:pPr>
      <w:r>
        <w:rPr>
          <w:i/>
          <w:sz w:val="22"/>
        </w:rPr>
        <w:t>Exit, above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 blessed, blessed night! I am afeard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eing in night, all this is but a dream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o flattering-sweet to be substantial.</w:t>
      </w:r>
    </w:p>
    <w:p>
      <w:pPr>
        <w:pStyle w:val="SD"/>
        <w:rPr/>
      </w:pPr>
      <w:r>
        <w:rPr/>
        <w:t>Re-enter JULIET, above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ree words, dear Romeo, and good night indeed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f that thy bent of love be honourabl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y purpose marriage, send me word to-morrow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y one that I'll procure to come to the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ere and what time thou wilt perform the rite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all my fortunes at thy foot I'll lay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follow thee my lord throughout the world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[Within] Madam!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come, anon.--But if thou mean'st not well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do beseech thee--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[Within] Madam!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y and by, I come:--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cease thy suit, and leave me to my grief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-morrow will I send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o thrive my soul--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 thousand times good night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i/>
          <w:sz w:val="22"/>
        </w:rPr>
        <w:t>Exit, above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 thousand times the worse, to want thy light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Love goes toward love, as schoolboys from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ir books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 love from love, toward school with heavy looks.</w:t>
      </w:r>
    </w:p>
    <w:p>
      <w:pPr>
        <w:pStyle w:val="SD"/>
        <w:rPr/>
      </w:pPr>
      <w:r>
        <w:rPr/>
        <w:t>Retiring</w:t>
        <w:br/>
        <w:t>Re-enter JULIET, above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ist! Romeo, hist! O, for a falconer's voic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lure this tassel-gentle back again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ondage is hoarse, and may not speak aloud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Else would I tear the cave where Echo lies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make her airy tongue more hoarse than min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ith repetition of my Romeo's name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t is my soul that calls upon my name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ow silver-sweet sound lovers' tongues by night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Like softest music to attending ears!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Romeo!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y dear?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t what o'clock to-morrow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hall I send to thee?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t the hour of nine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will not fail: 'tis twenty years till then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have forgot why I did call thee back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Let me stand here till thou remember it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shall forget, to have thee still stand ther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Remembering how I love thy company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I'll still stay, to have thee still forget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orgetting any other home but this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'Tis almost morning; I would have thee gone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yet no further than a wanton's bird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o lets it hop a little from her hand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Like a poor prisoner in his twisted gyves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with a silk thread plucks it back again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o loving-jealous of his liberty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would I were thy bird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weet, so would I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Yet I should kill thee with much cherishing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Good night, good night! parting is such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weet sorrow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I shall say good night till it be morrow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i/>
          <w:sz w:val="22"/>
        </w:rPr>
        <w:t>Exit abov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6172200</wp:posOffset>
            </wp:positionV>
            <wp:extent cx="3048000" cy="22479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leep dwell upon thine eyes, peace in thy breast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ould I were sleep and peace, so sweet to rest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ence will I to my ghostly father's cell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is help to crave, and my dear hap to tell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i/>
          <w:sz w:val="22"/>
        </w:rPr>
        <w:t>Ex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cene"/>
        <w:rPr/>
      </w:pPr>
      <w:r>
        <w:rPr/>
        <w:t xml:space="preserve">SCENE 3. </w:t>
        <w:br/>
        <w:t>Friar Laurence's cell.</w:t>
      </w:r>
    </w:p>
    <w:p>
      <w:pPr>
        <w:pStyle w:val="SD"/>
        <w:rPr/>
      </w:pPr>
      <w:r>
        <w:rPr/>
        <w:t xml:space="preserve">Enter FRIAR LAURENCE, with a basket </w:t>
      </w:r>
    </w:p>
    <w:p>
      <w:pPr>
        <w:pStyle w:val="Normal"/>
        <w:rPr/>
      </w:pPr>
      <w:r>
        <w:rPr>
          <w:b/>
          <w:sz w:val="22"/>
        </w:rPr>
        <w:t>FRIAR LAURENC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grey-eyed morn smiles on the frowning night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Chequering the eastern clouds with streaks of light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flecked darkness like a drunkard reel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rom forth day's path and Titan's fiery wheels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w, ere the sun advance his burning ey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day to cheer and night's dank dew to dry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must up-fill this osier cage of our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ith baleful weeds and precious-juiced flowers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earth that's nature's mother is her tomb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at is her burying grave that is her womb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from her womb children of divers kind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e sucking on her natural bosom find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any for many virtues excellent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ne but for some and yet all different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, mickle is the powerful grace that lie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n herbs, plants, stones, and their true qualities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or nought so vile that on the earth doth liv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 to the earth some special good doth giv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r aught so good but strain'd from that fair us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Revolts from true birth, stumbling on abuse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Virtue itself turns vice, being misapplied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vice sometimes by action dignified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ithin the infant rind of this small flower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Poison hath residence and medicine power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or this, being smelt, with that part cheers each part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eing tasted, slays all senses with the heart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wo such opposed kings encamp them still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n man as well as herbs, grace and rude will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where the worser is predominant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ull soon the canker death eats up that plant.</w:t>
      </w:r>
    </w:p>
    <w:p>
      <w:pPr>
        <w:pStyle w:val="SD"/>
        <w:rPr/>
      </w:pPr>
      <w:r>
        <w:rPr/>
        <w:t>Enter ROMEO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Good morrow, father.</w:t>
      </w:r>
    </w:p>
    <w:p>
      <w:pPr>
        <w:pStyle w:val="Normal"/>
        <w:rPr/>
      </w:pPr>
      <w:r>
        <w:rPr>
          <w:b/>
          <w:sz w:val="22"/>
        </w:rPr>
        <w:t>FRIAR LAURENC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enedicite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at early tongue so sweet saluteth me?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Young son, it argues a distemper'd head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o soon to bid good morrow to thy bed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Care keeps his watch in every old man's ey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where care lodges, sleep will never lie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 where unbruised youth with unstuff'd brain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Doth couch his limbs, there golden sleep doth reign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refore thy earliness doth me assur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ou art up-roused by some distemperature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r if not so, then here I hit it right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ur Romeo hath not been in bed to-night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last is true; the sweeter rest was mine.</w:t>
      </w:r>
    </w:p>
    <w:p>
      <w:pPr>
        <w:pStyle w:val="Normal"/>
        <w:rPr/>
      </w:pPr>
      <w:r>
        <w:rPr>
          <w:b/>
          <w:sz w:val="22"/>
        </w:rPr>
        <w:t>FRIAR LAURENC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God pardon sin! wast thou with Rosaline?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ith Rosaline, my ghostly father? no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have forgot that name, and that name's woe.</w:t>
      </w:r>
    </w:p>
    <w:p>
      <w:pPr>
        <w:pStyle w:val="Normal"/>
        <w:rPr/>
      </w:pPr>
      <w:r>
        <w:rPr>
          <w:b/>
          <w:sz w:val="22"/>
        </w:rPr>
        <w:t>FRIAR LAURENC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's my good son: but where hast thou been, then?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'll tell thee, ere thou ask it me again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have been feasting with mine enemy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ere on a sudden one hath wounded m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's by me wounded: both our remedie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ithin thy help and holy physic lies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bear no hatred, blessed man, for, lo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y intercession likewise steads my foe.</w:t>
      </w:r>
    </w:p>
    <w:p>
      <w:pPr>
        <w:pStyle w:val="Normal"/>
        <w:rPr/>
      </w:pPr>
      <w:r>
        <w:rPr>
          <w:b/>
          <w:sz w:val="22"/>
        </w:rPr>
        <w:t>FRIAR LAURENC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e plain, good son, and homely in thy drift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Riddling confession finds but riddling shrift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n plainly know my heart's dear love is se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n the fair daughter of rich Capulet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s mine on hers, so hers is set on mine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all combined, save what thou must combin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y holy marriage: when and where and how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e met, we woo'd and made exchange of vow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'll tell thee as we pass; but this I pray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thou consent to marry us to-day.</w:t>
      </w:r>
    </w:p>
    <w:p>
      <w:pPr>
        <w:pStyle w:val="Normal"/>
        <w:rPr/>
      </w:pPr>
      <w:r>
        <w:rPr>
          <w:b/>
          <w:sz w:val="22"/>
        </w:rPr>
        <w:t>FRIAR LAURENC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oly Saint Francis, what a change is here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s Rosaline, whom thou didst love so dear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o soon forsaken? young men's love then lie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t truly in their hearts, but in their eyes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Jesu Maria, what a deal of brin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ath wash'd thy sallow cheeks for Rosaline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ow much salt water thrown away in wast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season love, that of it doth not taste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sun not yet thy sighs from heaven clears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y old groans ring yet in my ancient ears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Lo, here upon thy cheek the stain doth si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f an old tear that is not wash'd off yet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f e'er thou wast thyself and these woes thin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ou and these woes were all for Rosaline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art thou changed? pronounce this sentence then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omen may fall, when there's no strength in men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ou chid'st me oft for loving Rosaline.</w:t>
      </w:r>
    </w:p>
    <w:p>
      <w:pPr>
        <w:pStyle w:val="Normal"/>
        <w:rPr/>
      </w:pPr>
      <w:r>
        <w:rPr>
          <w:b/>
          <w:sz w:val="22"/>
        </w:rPr>
        <w:t>FRIAR LAURENC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or doting, not for loving, pupil mine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bad'st me bury love.</w:t>
      </w:r>
    </w:p>
    <w:p>
      <w:pPr>
        <w:pStyle w:val="Normal"/>
        <w:rPr/>
      </w:pPr>
      <w:r>
        <w:rPr>
          <w:b/>
          <w:sz w:val="22"/>
        </w:rPr>
        <w:t>FRIAR LAURENC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t in a grav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lay one in, another out to have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pray thee, chide not; she whom I love now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Doth grace for grace and love for love allow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other did not so.</w:t>
      </w:r>
    </w:p>
    <w:p>
      <w:pPr>
        <w:pStyle w:val="Normal"/>
        <w:rPr/>
      </w:pPr>
      <w:r>
        <w:rPr>
          <w:b/>
          <w:sz w:val="22"/>
        </w:rPr>
        <w:t>FRIAR LAURENC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, she knew well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y love did read by rote and could not spell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 come, young waverer, come, go with m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n one respect I'll thy assistant be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or this alliance may so happy prov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turn your households' rancour to pure love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, let us hence; I stand on sudden haste.</w:t>
      </w:r>
    </w:p>
    <w:p>
      <w:pPr>
        <w:pStyle w:val="Normal"/>
        <w:rPr/>
      </w:pPr>
      <w:r>
        <w:rPr>
          <w:b/>
          <w:sz w:val="22"/>
        </w:rPr>
        <w:t>FRIAR LAURENC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isely and slow; they stumble that run fast.</w:t>
      </w:r>
    </w:p>
    <w:p>
      <w:pPr>
        <w:pStyle w:val="Blockquote"/>
        <w:spacing w:before="0" w:after="0"/>
        <w:ind w:left="0" w:right="0" w:hanging="0"/>
        <w:jc w:val="right"/>
        <w:rPr>
          <w:sz w:val="22"/>
        </w:rPr>
      </w:pPr>
      <w:r>
        <w:rPr>
          <w:i/>
          <w:sz w:val="22"/>
        </w:rPr>
        <w:t>Exeu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cene"/>
        <w:rPr/>
      </w:pPr>
      <w:r>
        <w:rPr/>
        <w:t>Scene 4. A street.</w:t>
      </w:r>
    </w:p>
    <w:p>
      <w:pPr>
        <w:pStyle w:val="SD"/>
        <w:rPr/>
      </w:pPr>
      <w:r>
        <w:rPr/>
        <w:t xml:space="preserve">Enter BENVOLIO and MERCUTIO 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ere the devil should this Romeo be?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Came he not home to-night?</w:t>
      </w:r>
    </w:p>
    <w:p>
      <w:pPr>
        <w:pStyle w:val="Normal"/>
        <w:rPr/>
      </w:pPr>
      <w:r>
        <w:rPr>
          <w:b/>
          <w:sz w:val="22"/>
        </w:rPr>
        <w:t>BENVOL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t to his father's; I spoke with his man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h, that same pale hard-hearted wench, that Rosaline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rments him so, that he will sure run mad.</w:t>
      </w:r>
    </w:p>
    <w:p>
      <w:pPr>
        <w:pStyle w:val="Normal"/>
        <w:rPr/>
      </w:pPr>
      <w:r>
        <w:rPr>
          <w:b/>
          <w:sz w:val="22"/>
        </w:rPr>
        <w:t>BENVOL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ybalt, the kinsman of old Capulet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ath sent a letter to his father's house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 challenge, on my life.</w:t>
      </w:r>
    </w:p>
    <w:p>
      <w:pPr>
        <w:pStyle w:val="Normal"/>
        <w:rPr/>
      </w:pPr>
      <w:r>
        <w:rPr>
          <w:b/>
          <w:sz w:val="22"/>
        </w:rPr>
        <w:t>BENVOL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Romeo will answer it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y man that can write may answer a letter.</w:t>
      </w:r>
    </w:p>
    <w:p>
      <w:pPr>
        <w:pStyle w:val="Normal"/>
        <w:rPr/>
      </w:pPr>
      <w:r>
        <w:rPr>
          <w:b/>
          <w:sz w:val="22"/>
        </w:rPr>
        <w:t>BENVOL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ay, he will answer the letter's master, how h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dares, being dared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las poor Romeo! he is already dead; stabbed with a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ite wench's black eye; shot through the ear with a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love-song; the very pin of his heart cleft with th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lind bow-boy's butt-shaft: and is he a man to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encounter Tybalt?</w:t>
      </w:r>
    </w:p>
    <w:p>
      <w:pPr>
        <w:pStyle w:val="Normal"/>
        <w:rPr/>
      </w:pPr>
      <w:r>
        <w:rPr>
          <w:b/>
          <w:sz w:val="22"/>
        </w:rPr>
        <w:t>BENVOL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y, what is Tybalt?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ore than prince of cats, I can tell you. O, he i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courageous captain of compliments. He fights a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you sing prick-song, keeps time, distance, and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proportion; rests me his minim rest, one, two, and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third in your bosom: the very butcher of a silk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ton, a duellist, a duellist; a gentleman of th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very first house, of the first and second cause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h, the immortal passado! the punto reverso! th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ai!</w:t>
      </w:r>
    </w:p>
    <w:p>
      <w:pPr>
        <w:pStyle w:val="Normal"/>
        <w:rPr/>
      </w:pPr>
      <w:r>
        <w:rPr>
          <w:b/>
          <w:sz w:val="22"/>
        </w:rPr>
        <w:t>BENVOL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what?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pox of such antic, lisping, affecting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antasticoes; these new tuners of accents! 'By Jesu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 very good blade! a very tall man! a very good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ore!' Why, is not this a lamentable thing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grandsire, that we should be thus afflicted with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se strange flies, these fashion-mongers, thes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perdona-mi's, who stand so much on the new form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they cannot at ease on the old bench? O, their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ones, their bones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i/>
          <w:sz w:val="22"/>
        </w:rPr>
        <w:t>Enter ROMEO</w:t>
      </w:r>
    </w:p>
    <w:p>
      <w:pPr>
        <w:pStyle w:val="Normal"/>
        <w:rPr/>
      </w:pPr>
      <w:r>
        <w:rPr>
          <w:b/>
          <w:sz w:val="22"/>
        </w:rPr>
        <w:t>BENVOL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ere comes Romeo, here comes Romeo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ithout his roe, like a dried herring: flesh, flesh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ow art thou fishified! Now is he for the number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Petrarch flowed in: Laura to his lady was but a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kitchen-wench; marry, she had a better love to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e-rhyme her; Dido a dowdy; Cleopatra a gipsy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elen and Hero hildings and harlots; Thisbe a grey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eye or so, but not to the purpose. Signior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Romeo, bon jour! there's a French salutation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your French slop. You gave us the counterfei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airly last night.</w:t>
      </w:r>
    </w:p>
    <w:p>
      <w:pPr>
        <w:pStyle w:val="Normal"/>
        <w:keepNext w:val="true"/>
        <w:keepLines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0"/>
        </w:rPr>
      </w:pPr>
      <w:r>
        <w:rPr>
          <w:sz w:val="20"/>
        </w:rPr>
        <w:t>Good morrow to you both. What counterfeit did I give you?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ship, sir, the slip; can you not conceive?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Pardon, good Mercutio, my business was great; and in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uch a case as mine a man may strain courtesy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's as much as to say, such a case as your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constrains a man to bow in the hams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eaning, to court'sy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ou hast most kindly hit it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 most courteous exposition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ay, I am the very pink of courtesy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Pink for flower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Right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y, then is my pump well flowered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ell said: follow me this jest now till thou has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orn out thy pump, that when the single sole of i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s worn, the jest may remain after the wearing sole singular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 single-soled jest, solely singular for th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ingleness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Come between us, good Benvolio; my wits faint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witch and spurs, switch and spurs; or I'll cry a match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ay, if thy wits run the wild-goose chase, I hav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done, for thou hast more of the wild-goose in one of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y wits than, I am sure, I have in my whole five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as I with you there for the goose?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ou wast never with me for any thing when thou was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t there for the goose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will bite thee by the ear for that jest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ay, good goose, bite not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y wit is a very bitter sweeting; it is a mos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harp sauce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is it not well served in to a sweet goose?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 here's a wit of cheveril, that stretches from an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nch narrow to an ell broad!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stretch it out for that word 'broad;' which added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the goose, proves thee far and wide a broad goose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y, is not this better now than groaning for love?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w art thou sociable, now art thou Romeo; now ar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ou what thou art, by art as well as by nature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or this drivelling love is like a great natural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runs lolling up and down to hide his bauble in a hole.</w:t>
      </w:r>
    </w:p>
    <w:p>
      <w:pPr>
        <w:pStyle w:val="Normal"/>
        <w:rPr/>
      </w:pPr>
      <w:r>
        <w:rPr>
          <w:b/>
          <w:sz w:val="22"/>
        </w:rPr>
        <w:t>BENVOL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top there, stop there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ou desirest me to stop in my tale against the hair.</w:t>
      </w:r>
    </w:p>
    <w:p>
      <w:pPr>
        <w:pStyle w:val="Normal"/>
        <w:rPr/>
      </w:pPr>
      <w:r>
        <w:rPr>
          <w:b/>
          <w:sz w:val="22"/>
        </w:rPr>
        <w:t>BENVOL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ou wouldst else have made thy tale large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, thou art deceived; I would have made it short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or I was come to the whole depth of my tale; and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eant, indeed, to occupy the argument no longer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ere's goodly gear!</w:t>
      </w:r>
    </w:p>
    <w:p>
      <w:pPr>
        <w:pStyle w:val="SD"/>
        <w:rPr/>
      </w:pPr>
      <w:r>
        <w:rPr/>
        <w:t>Enter Nurse and PETER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 sail, a sail!</w:t>
      </w:r>
    </w:p>
    <w:p>
      <w:pPr>
        <w:pStyle w:val="Normal"/>
        <w:rPr/>
      </w:pPr>
      <w:r>
        <w:rPr>
          <w:b/>
          <w:sz w:val="22"/>
        </w:rPr>
        <w:t>BENVOL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wo, two; a shirt and a smock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Peter!</w:t>
      </w:r>
    </w:p>
    <w:p>
      <w:pPr>
        <w:pStyle w:val="Normal"/>
        <w:rPr/>
      </w:pPr>
      <w:r>
        <w:rPr>
          <w:b/>
          <w:sz w:val="22"/>
        </w:rPr>
        <w:t>PETER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on!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y fan, Peter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Good Peter, to hide her face; for her fan's the fairer face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God ye good morrow, gentlemen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God ye good den, fair gentlewoman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s it good den?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'Tis no less, I tell you, for the bawdy hand of the dial is now upon the prick of noon.</w:t>
      </w:r>
    </w:p>
    <w:p>
      <w:pPr>
        <w:pStyle w:val="Heading2"/>
        <w:rPr/>
      </w:pPr>
      <w:r>
        <w:rPr/>
        <w:t xml:space="preserve">Nurse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ut upon you! what a man are you!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0"/>
        </w:rPr>
      </w:pPr>
      <w:r>
        <w:rPr>
          <w:sz w:val="20"/>
        </w:rPr>
        <w:t>One, gentlewoman, that God hath made for himself to mar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y my troth, it is well said; 'for himself to mar,'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quoth a'? Gentlemen, can any of you tell me where I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ay find the young Romeo?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can tell you; but young Romeo will be older when</w:t>
      </w:r>
    </w:p>
    <w:p>
      <w:pPr>
        <w:pStyle w:val="Blockquote"/>
        <w:spacing w:before="0" w:after="0"/>
        <w:ind w:left="0" w:right="0" w:hanging="0"/>
        <w:rPr>
          <w:sz w:val="20"/>
        </w:rPr>
      </w:pPr>
      <w:r>
        <w:rPr>
          <w:sz w:val="20"/>
        </w:rPr>
        <w:t>you have found him than he was when you sought him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am the youngest of that name, for fault of a worse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You say well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Yea, is the worst well? very well took, i' faith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isely, wisely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f you be he, sir, I desire some confidence with you.</w:t>
      </w:r>
    </w:p>
    <w:p>
      <w:pPr>
        <w:pStyle w:val="Normal"/>
        <w:rPr/>
      </w:pPr>
      <w:r>
        <w:rPr>
          <w:b/>
          <w:sz w:val="22"/>
        </w:rPr>
        <w:t>BENVOL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he will indite him to some supper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 bawd, a bawd, a bawd! so ho!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at hast thou found?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 hare, sir; unless a hare, sir, in a lenten pi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is something stale and hoar ere it be spent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i/>
          <w:sz w:val="22"/>
        </w:rPr>
        <w:t>Sing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 old hare hoar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an old hare hoar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s very good meat in len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 a hare that is hoar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s too much for a scor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en it hoars ere it be spent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Romeo, will you come to your father's? we'll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dinner, thither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will follow you.</w:t>
      </w:r>
    </w:p>
    <w:p>
      <w:pPr>
        <w:pStyle w:val="Normal"/>
        <w:rPr/>
      </w:pPr>
      <w:r>
        <w:rPr>
          <w:b/>
          <w:sz w:val="22"/>
        </w:rPr>
        <w:t>MERCUTI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arewell, ancient lady; farewell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i/>
          <w:sz w:val="22"/>
        </w:rPr>
        <w:t>Singing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'lady, lady, lady.'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i/>
          <w:sz w:val="22"/>
        </w:rPr>
        <w:t>Exeunt MERCUTIO and BENVOLIO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arry, farewell! I pray you, sir, what saucy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erchant was this, that was so full of his ropery?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 gentleman, nurse, that loves to hear himself talk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will speak more in a minute than he will stand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in a month.</w:t>
      </w:r>
    </w:p>
    <w:p>
      <w:pPr>
        <w:pStyle w:val="Normal"/>
        <w:keepNext w:val="true"/>
        <w:keepLines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 a' speak any thing against me, I'll take him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down, an a' were lustier than he is, and twenty such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Jacks; and if I cannot, I'll find those that shall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curvy knave! I am none of his flirt-gills; I am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ne of his skains-mates. And thou must stand by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o, and suffer every knave to use me at his pleasure?</w:t>
      </w:r>
    </w:p>
    <w:p>
      <w:pPr>
        <w:pStyle w:val="Normal"/>
        <w:rPr/>
      </w:pPr>
      <w:r>
        <w:rPr>
          <w:b/>
          <w:sz w:val="22"/>
        </w:rPr>
        <w:t>PETER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saw no man use you a pleasure; if I had, my weapon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hould quickly have been out, I warrant you: I dar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draw as soon as another man, if I see occasion in a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good quarrel, and the law on my side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w, afore God, I am so vexed, that every part abou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e quivers. Scurvy knave! Pray you, sir, a word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as I told you, my young lady bade me inquire you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ut; what she bade me say, I will keep to myself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 first let me tell ye, if ye should lead her into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 fool's paradise, as they say, it were a very gros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kind of behavior, as they say: for the gentlewoman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s young; and, therefore, if you should deal doubl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ith her, truly it were an ill thing to be offered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any gentlewoman, and very weak dealing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urse, commend me to thy lady and mistress. I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protest unto thee--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Good heart, and, i' faith, I will tell her as much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Lord, Lord, she will be a joyful woman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at wilt thou tell her, nurse? thou dost not mark me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will tell her, sir, that you do protest; which, a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take it, is a gentlemanlike offer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id her devis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ome means to come to shrift this afternoon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there she shall at Friar Laurence' cell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e shrived and married. Here is for thy pains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 truly sir; not a penny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Go to; I say you shall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is afternoon, sir? well, she shall be there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stay, good nurse, behind the abbey wall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ithin this hour my man shall be with the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bring thee cords made like a tackled stair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ich to the high top-gallant of my joy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ust be my convoy in the secret night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arewell; be trusty, and I'll quit thy pains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arewell; commend me to thy mistress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w God in heaven bless thee! Hark you, sir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at say'st thou, my dear nurse?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s your man secret? Did you ne'er hear say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wo may keep counsel, putting one away?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warrant thee, my man's as true as steel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ell, sir; my mistress is the sweetest lady--Lord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Lord! when 'twas a little prating thing:--O, ther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s a nobleman in town, one Paris, that would fain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lay knife aboard; but she, good soul, had as lief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ee a toad, a very toad, as see him. I anger her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ometimes and tell her that Paris is the properer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an; but, I'll warrant you, when I say so, she look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s pale as any clout in the versal world. Doth no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rosemary and Romeo begin both with a letter?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y, nurse; what of that? both with an R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h. mocker! that's the dog's name; R is for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--No; I know it begins with some other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letter:--and she hath the prettiest sententious of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t, of you and rosemary, that it would do you good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hear it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Commend me to thy lady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y, a thousand times.</w:t>
      </w:r>
    </w:p>
    <w:p>
      <w:pPr>
        <w:pStyle w:val="Blockquote"/>
        <w:spacing w:before="0" w:after="0"/>
        <w:ind w:left="0" w:right="0" w:hanging="0"/>
        <w:jc w:val="right"/>
        <w:rPr>
          <w:sz w:val="22"/>
        </w:rPr>
      </w:pPr>
      <w:r>
        <w:rPr>
          <w:i/>
          <w:sz w:val="22"/>
        </w:rPr>
        <w:t>Exit Romeo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Peter!</w:t>
      </w:r>
    </w:p>
    <w:p>
      <w:pPr>
        <w:pStyle w:val="Normal"/>
        <w:rPr/>
      </w:pPr>
      <w:r>
        <w:rPr>
          <w:b/>
          <w:sz w:val="22"/>
        </w:rPr>
        <w:t>PETER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on!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Peter, take my fan, and go before and apace.</w:t>
      </w:r>
    </w:p>
    <w:p>
      <w:pPr>
        <w:pStyle w:val="Blockquote"/>
        <w:spacing w:before="0" w:after="0"/>
        <w:ind w:left="0" w:right="0" w:hanging="0"/>
        <w:jc w:val="right"/>
        <w:rPr>
          <w:sz w:val="22"/>
        </w:rPr>
      </w:pPr>
      <w:r>
        <w:rPr>
          <w:i/>
          <w:sz w:val="22"/>
        </w:rPr>
        <w:t>Exeunt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57425" cy="23145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cene"/>
        <w:rPr/>
      </w:pPr>
      <w:r>
        <w:rPr/>
        <w:t>SCENE 5. Capulet's orchard.</w:t>
      </w:r>
    </w:p>
    <w:p>
      <w:pPr>
        <w:pStyle w:val="SD"/>
        <w:rPr/>
      </w:pPr>
      <w:r>
        <w:rPr/>
        <w:t xml:space="preserve">Enter JULIET 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clock struck nine when I did send the nurse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n half an hour she promised to return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Perchance she cannot meet him: that's not so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, she is lame! love's heralds should be thoughts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ich ten times faster glide than the sun's beams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Driving back shadows over louring hills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refore do nimble-pinion'd doves draw lov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therefore hath the wind-swift Cupid wings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w is the sun upon the highmost hill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f this day's journey, and from nine till twelv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s three long hours, yet she is not come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ad she affections and warm youthful blood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he would be as swift in motion as a ball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y words would bandy her to my sweet love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his to me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 old folks, many feign as they were dead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Unwieldy, slow, heavy and pale as lead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 God, she comes!</w:t>
      </w:r>
    </w:p>
    <w:p>
      <w:pPr>
        <w:pStyle w:val="SD"/>
        <w:rPr/>
      </w:pPr>
      <w:r>
        <w:rPr/>
        <w:t>Enter Nurse and PETER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 honey nurse, what news?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ast thou met with him? Send thy man away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Peter, stay at the gate.</w:t>
      </w:r>
    </w:p>
    <w:p>
      <w:pPr>
        <w:pStyle w:val="Blockquote"/>
        <w:spacing w:before="0" w:after="0"/>
        <w:ind w:left="0" w:right="0" w:hanging="0"/>
        <w:jc w:val="right"/>
        <w:rPr>
          <w:sz w:val="22"/>
        </w:rPr>
      </w:pPr>
      <w:r>
        <w:rPr>
          <w:i/>
          <w:sz w:val="22"/>
        </w:rPr>
        <w:t>Exit PETER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0"/>
        </w:rPr>
      </w:pPr>
      <w:r>
        <w:rPr>
          <w:sz w:val="20"/>
        </w:rPr>
        <w:t>Now, good sweet nurse,--O Lord, why look'st thou sad?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ough news be sad, yet tell them merrily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f good, thou shamest the music of sweet new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y playing it to me with so sour a face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am a-weary, give me leave awhile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ie, how my bones ache! what a jaunt have I had!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would thou hadst my bones, and I thy news:</w:t>
      </w:r>
    </w:p>
    <w:p>
      <w:pPr>
        <w:pStyle w:val="Blockquote"/>
        <w:spacing w:before="0" w:after="0"/>
        <w:ind w:left="0" w:right="0" w:hanging="0"/>
        <w:rPr>
          <w:sz w:val="20"/>
        </w:rPr>
      </w:pPr>
      <w:r>
        <w:rPr>
          <w:sz w:val="20"/>
        </w:rPr>
        <w:t>Nay, come, I pray thee, speak; good, good nurse, speak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Jesu, what haste? can you not stay awhile?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Do you not see that I am out of breath?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ow art thou out of breath, when thou hast breath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say to me that thou art out of breath?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 excuse that thou dost make in this delay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s longer than the tale thou dost excuse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s thy news good, or bad? answer to that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ay either, and I'll stay the circumstance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Let me be satisfied, is't good or bad?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ell, you have made a simple choice; you know no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ow to choose a man: Romeo! no, not he; though hi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ace be better than any man's, yet his leg excel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ll men's; and for a hand, and a foot, and a body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ough they be not to be talked on, yet they ar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past compare: he is not the flower of courtesy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, I'll warrant him, as gentle as a lamb. Go thy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ays, wench; serve God. What, have you dined at home?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, no: but all this did I know before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at says he of our marriage? what of that?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Lord, how my head aches! what a head have I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t beats as it would fall in twenty pieces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y back o' t' other side,--O, my back, my back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eshrew your heart for sending me about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catch my death with jaunting up and down!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' faith, I am sorry that thou art not well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weet, sweet, sweet nurse, tell me, what says my love?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Your love says, like an honest gentleman, and a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courteous, and a kind, and a handsome, and, I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arrant, a virtuous,--Where is your mother?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ere is my mother! why, she is within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ere should she be? How oddly thou repliest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'Your love says, like an honest gentleman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ere is your mother?'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O God's lady dear!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re you so hot? marry, come up, I trow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s this the poultice for my aching bones?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enceforward do your messages yourself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ere's such a coil! come, what says Romeo?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ave you got leave to go to shrift to-day?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have.</w:t>
      </w:r>
    </w:p>
    <w:p>
      <w:pPr>
        <w:pStyle w:val="Normal"/>
        <w:rPr/>
      </w:pPr>
      <w:r>
        <w:rPr>
          <w:b/>
          <w:sz w:val="22"/>
        </w:rPr>
        <w:t>Nurs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n hie you hence to Friar Laurence' cell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re stays a husband to make you a wife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Now comes the wanton blood up in your cheeks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y'll be in scarlet straight at any news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ie you to church; I must another way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fetch a ladder, by the which your lov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Must climb a bird's nest soon when it is dark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am the drudge and toil in your delight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 you shall bear the burden soon at night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Go; I'll to dinner: hie you to the cell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ie to high fortune! Honest nurse, farewell.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i/>
          <w:sz w:val="22"/>
        </w:rPr>
        <w:t>Exeunt</w:t>
      </w:r>
    </w:p>
    <w:p>
      <w:pPr>
        <w:pStyle w:val="Scene"/>
        <w:rPr>
          <w:sz w:val="22"/>
        </w:rPr>
      </w:pPr>
      <w:r>
        <w:rPr>
          <w:sz w:val="22"/>
        </w:rPr>
      </w:r>
    </w:p>
    <w:p>
      <w:pPr>
        <w:pStyle w:val="Scene"/>
        <w:rPr/>
      </w:pPr>
      <w:r>
        <w:rPr/>
        <w:t xml:space="preserve">SCENE 6. </w:t>
        <w:br/>
        <w:t>Friar Laurence's cell.</w:t>
      </w:r>
    </w:p>
    <w:p>
      <w:pPr>
        <w:pStyle w:val="SD"/>
        <w:rPr/>
      </w:pPr>
      <w:r>
        <w:rPr/>
        <w:t xml:space="preserve">Enter FRIAR LAURENCE and ROMEO </w:t>
      </w:r>
    </w:p>
    <w:p>
      <w:pPr>
        <w:pStyle w:val="Normal"/>
        <w:rPr/>
      </w:pPr>
      <w:r>
        <w:rPr>
          <w:b/>
          <w:sz w:val="22"/>
        </w:rPr>
        <w:t>FRIAR LAURENC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So smile the heavens upon this holy act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after hours with sorrow chide us not!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men, amen! but come what sorrow can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t cannot countervail the exchange of joy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one short minute gives me in her sight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Do thou but close our hands with holy words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n love-devouring death do what he dare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t is enough I may but call her mine.</w:t>
      </w:r>
    </w:p>
    <w:p>
      <w:pPr>
        <w:pStyle w:val="Normal"/>
        <w:rPr/>
      </w:pPr>
      <w:r>
        <w:rPr>
          <w:b/>
          <w:sz w:val="22"/>
        </w:rPr>
        <w:t>FRIAR LAURENC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se violent delights have violent end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in their triumph die, like fire and powder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hich as they kiss consume: the sweetest honey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s loathsome in his own deliciousnes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in the taste confounds the appetite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refore love moderately; long love doth so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o swift arrives as tardy as too slow.</w:t>
      </w:r>
    </w:p>
    <w:p>
      <w:pPr>
        <w:pStyle w:val="SD"/>
        <w:rPr/>
      </w:pPr>
      <w:r>
        <w:rPr/>
        <w:t>Enter JULIE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Here comes the lady: O, so light a foot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Will ne'er wear out the everlasting flint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 lover may bestride the gossamer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at idles in the wanton summer air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nd yet not fall; so light is vanity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Good even to my ghostly confessor.</w:t>
      </w:r>
    </w:p>
    <w:p>
      <w:pPr>
        <w:pStyle w:val="Normal"/>
        <w:rPr/>
      </w:pPr>
      <w:r>
        <w:rPr>
          <w:b/>
          <w:sz w:val="22"/>
        </w:rPr>
        <w:t>FRIAR LAURENC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Romeo shall thank thee, daughter, for us both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s much to him, else is his thanks too much.</w:t>
      </w:r>
    </w:p>
    <w:p>
      <w:pPr>
        <w:pStyle w:val="Normal"/>
        <w:rPr/>
      </w:pPr>
      <w:r>
        <w:rPr>
          <w:b/>
          <w:sz w:val="22"/>
        </w:rPr>
        <w:t>ROMEO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Ah, Juliet, if the measure of thy joy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e heap'd like mine and that thy skill be mor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o blazon it, then sweeten with thy breath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is neighbour air, and let rich music's tongu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Unfold the imagined happiness that both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Receive in either by this dear encounter.</w:t>
      </w:r>
    </w:p>
    <w:p>
      <w:pPr>
        <w:pStyle w:val="Normal"/>
        <w:rPr/>
      </w:pPr>
      <w:r>
        <w:rPr>
          <w:b/>
          <w:sz w:val="22"/>
        </w:rPr>
        <w:t>JULIET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Conceit, more rich in matter than in words,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rags of his substance, not of ornament: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hey are but beggars that can count their worth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But my true love is grown to such excess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I cannot sum up sum of half my wealth.</w:t>
      </w:r>
    </w:p>
    <w:p>
      <w:pPr>
        <w:pStyle w:val="Normal"/>
        <w:rPr/>
      </w:pPr>
      <w:r>
        <w:rPr>
          <w:b/>
          <w:sz w:val="22"/>
        </w:rPr>
        <w:t>FRIAR LAURENCE</w:t>
      </w:r>
      <w:r>
        <w:rPr>
          <w:sz w:val="22"/>
        </w:rPr>
        <w:t xml:space="preserve"> 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Come, come with me, and we will make short work;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For, by your leaves, you shall not stay alone</w:t>
      </w:r>
    </w:p>
    <w:p>
      <w:pPr>
        <w:pStyle w:val="Blockquote"/>
        <w:spacing w:before="0" w:after="0"/>
        <w:ind w:left="0" w:right="0" w:hanging="0"/>
        <w:rPr>
          <w:sz w:val="22"/>
        </w:rPr>
      </w:pPr>
      <w:r>
        <w:rPr>
          <w:sz w:val="22"/>
        </w:rPr>
        <w:t>Till holy church incorporate two in one.</w:t>
      </w:r>
    </w:p>
    <w:p>
      <w:pPr>
        <w:pStyle w:val="Blockquote"/>
        <w:spacing w:before="0" w:after="0"/>
        <w:ind w:left="0" w:right="0" w:hanging="0"/>
        <w:jc w:val="right"/>
        <w:rPr>
          <w:sz w:val="22"/>
        </w:rPr>
      </w:pPr>
      <w:r>
        <w:rPr>
          <w:i/>
          <w:sz w:val="22"/>
        </w:rPr>
        <w:t>Exeu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3200400" cy="24003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080" w:right="720" w:gutter="0" w:header="0" w:top="720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ravers MT" w:hAnsi="Engravers MT" w:cs="Engravers MT"/>
      <w:spacing w:val="32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  <w:style w:type="paragraph" w:styleId="Scene">
    <w:name w:val="Scene"/>
    <w:basedOn w:val="Normal"/>
    <w:qFormat/>
    <w:pPr>
      <w:jc w:val="center"/>
    </w:pPr>
    <w:rPr>
      <w:smallCaps/>
      <w:spacing w:val="40"/>
      <w:sz w:val="28"/>
      <w:lang w:eastAsia="en-US"/>
    </w:rPr>
  </w:style>
  <w:style w:type="paragraph" w:styleId="Address">
    <w:name w:val="Address"/>
    <w:basedOn w:val="Normal"/>
    <w:next w:val="Normal"/>
    <w:qFormat/>
    <w:pPr/>
    <w:rPr>
      <w:i/>
      <w:sz w:val="24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SD">
    <w:name w:val="SD"/>
    <w:basedOn w:val="Blockquote"/>
    <w:qFormat/>
    <w:pPr>
      <w:spacing w:before="120" w:after="120"/>
      <w:ind w:left="0" w:right="0" w:hanging="0"/>
      <w:jc w:val="center"/>
    </w:pPr>
    <w:rPr>
      <w:i/>
      <w:sz w:val="22"/>
    </w:rPr>
  </w:style>
  <w:style w:type="paragraph" w:styleId="Sc">
    <w:name w:val="sc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7:20:00Z</dcterms:created>
  <dc:creator>snicholson</dc:creator>
  <dc:description/>
  <dc:language>en-US</dc:language>
  <cp:lastModifiedBy>snicholson</cp:lastModifiedBy>
  <cp:lastPrinted>2004-04-16T11:17:00Z</cp:lastPrinted>
  <dcterms:modified xsi:type="dcterms:W3CDTF">2004-04-16T18:23:00Z</dcterms:modified>
  <cp:revision>5</cp:revision>
  <dc:subject/>
  <dc:title>SOUTH PASADENA HIGH SCHOOL  •  FRESHMAN ENGLISH</dc:title>
</cp:coreProperties>
</file>